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120"/>
        <w:rPr/>
      </w:pPr>
      <w:r>
        <w:rPr/>
        <w:t>Technická zpráva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k dokumentaci pro provedení stavby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ociální rehabilitace Nové Město nad Metují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Objekt SO.01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</w:rPr>
        <w:t>D.1.4.ZTI – zdravotně technické instalace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/ Úvodem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Na základě objednávky stavebníka a předchozího stupně dokumentace je zpraco</w:t>
        <w:softHyphen/>
        <w:t>vá</w:t>
        <w:softHyphen/>
        <w:t>na do</w:t>
        <w:softHyphen/>
        <w:t xml:space="preserve">kumentace pro provedení stavby pro plánovaný areál Sociální rehabilitace v Novém Městě nad Metují. V rámci projektovaného záměru vznikne areál se třemi jednopodlažními objekty s ubytováním pro klienty a zázemím pro personál. Areál vznikne v ulici Na Hradčanech, ve vyvýšeném prostoru nad zákrutem řeky Metuje, v sousedství objektu Středního odborného učiliště řemesel a služeb (dále též jen „SOU“) s Domovem mládeže.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Projekt zdravotně technických instalací řeší vnit</w:t>
        <w:softHyphen/>
        <w:t>řní rozvody vody, kanalizace a plynu v objektu SO.01, jedná se o objekt s ubytováním pro 2 klienty a zázemí pro 2 oso</w:t>
        <w:softHyphen/>
        <w:t>by personálu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Do objektu bude do technické místnosti přivedena pitná voda areálovým rozvodem PEHD ø32 mm (DN 25). Na vstupu do objektu bude osazen hlavní uzávěr vody a napojeny vnitřní rozvody vody v objektu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Splaškové odpadní vody budou svedeny oddílnou splaškovou kanalizací do areálové splaškové kanalizace a dále na přípojku a stokovou sítí na ventrální městskou ČOV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Dešťové vody budou svedeny venkovními dešťovými svody přes lapače střešních splavenin do areálové dešťové kanalizace a dále přes retenční nádrž do vsaku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Bude proveden NTL vnitřní rozvod plynu, který naváže na NTL plynové odběrné zařízení, přivedené do technické místnosti objektu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120"/>
        <w:rPr>
          <w:u w:val="single"/>
        </w:rPr>
      </w:pPr>
      <w:r>
        <w:rPr>
          <w:b/>
          <w:u w:val="single"/>
          <w:lang w:val="cs-CZ"/>
        </w:rPr>
        <w:t>2</w:t>
      </w:r>
      <w:r>
        <w:rPr>
          <w:b/>
          <w:u w:val="single"/>
        </w:rPr>
        <w:t>/ Vnitřní kanalizace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Vnitřní kanalizace bude provedena dle ČSN 75 6760 a ČSN EN 12056-1 – 5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Vnitřní kanalizace bude provedena oddílná, splaškové odpadní vody budou svedeny do kanalizační přípojky, srážkové vody ze střech budou svedeny venkovními dešťovými svody do retenční nádrže s přepadem do vsaku na pozemku stavebníka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Svodné potrubí kanalizace pod podlahou 1. NP bude z trub plastových hrdlových pro venkovní použití - PVC systém KG nebo PP systém KG2000. Odpadní a připojovací potrubí bude z trub PP hrdlových pro vnitřní použití (systém HT). Potrubí bude vedeno v navržených přizdívkách a nebo zavěšené pod stropem. Sekání drážek do zdiva je nepřípustné!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Před přechodem odpadního potrubí na ležaté v 1.NP budou umístěny čistící kusy. Kde budou odpadní potrubí zaplentována nebo vedena ve zdi, budou Č.K. opatřeny dvířky nebo magnetickou obkládačkou (dodávka stavby). Poloha čistících kusů a dvířek viz stavební část dokumentace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Zařizovací předměty budou odkanalizovány do odpadních potrubí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Vnitřní kanalizace bude odvětrána vyvedením potrubí min. 0,5 m nad střechu a osazením větracích hlavic (variantně je možné osadit stříškou). Při prostupu potrubí stropem musí být zajištěna vodotěsnost a zvukotěsnost prostupu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Úkapy od zásobníku teplé vody a plynového kotle budou svedeny přes kondenzační sifon se zápachovou uzávěrkou i v případě vyschnutí.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Napojení pračky a myčky bude řešeno osazením zápachové uzávěrky včetně výtokového ventilu s vestavěným zpětným a PO ventilem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Napojení sušičky bude řešeno osazením zápachové uzávěrky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Osazená podlahová vpust bude opatřena zápachovou uzávěrkou i v případě vyschnutí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 xml:space="preserve">Odvodnění plochých střech bude přes střešní vtoky pro příslušné skladby střech. Budou provedeny vnitřní dešťové svody s ležatým svodným potrubím do navrhované podzemní vsakovací nádrže. Na venkovních dešťových svodech budou osazeny lapače střešních splavenin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Montáž potrubí bude provedena dle předpisů výrobce, vzdálenost úchytů zavěšeného potrubí dle profilů a předepsaných pokynů výrobce. Při vedení potrubí ve stěně je nutné zajistit montáž bez pnutí. Potrubí je možné po jeho obalení minerální vatou či hadicí z pěněného polypropylénu a nosičem omítky (např. pletivem) omítnout. Minerální vata či polypropylén zabraňují přenosu hluku na konstrukci budovy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Při prostupu potrubí stropem musí být zajištěna vodotěsnost a zvukotěsnost prostupu. Zároveň musí být potrubí při prostupu opatřeno požární manžetou nebo ucpávkou mezi jednotlivými požárními úseky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Ležaté potrubí pod podlahou 1. NP bude uloženo na hutněné štěrkopískové lože tl. 100 mm. Potrubí bude obsypáno do výše 300 mm nad vrchol potrubí hutněným štěrkopískem frakce 0 - 16. Ukládání se řídí předpisem výrobce.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Před pokládkou potrubí je nutné zkontrolovat každou troubu včetně hrdla, těsnění a celistvosti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Poté, co bylo potrubí uloženo, spojeno a předepsaným způsobem otestováno, se může přistoupit k jeho obsypu a zásypu. Zásypový materiál se po vrstvách nasypává kolem trouby a hutní. Obsyp a hutnění je nutné provádět vždy po obou stranách trouby současně a zamezit vzniku dutin pod troubou. Prostor mezi troubou a stěnou výkopu musí být rovnoměrně zhutněn. Další vrstva dosahuje výšky horní hrany trouby. Provádí se postupným nasýpáním a hutněním tenkých vrstev předepsaného materiálu až do dosažení potřebné výšky. Je vhodné nechat horní hranu trouby odhalenou. Třetí vrstva dosahuje výšky 0,3 m nad horní hranou trouby a měla by být hutněna dusadlem po obou stranách trouby. Nikdy ne přímo nad troubou!!! Dokud není tato vrstva hotova je nepřípustné zasypávat výkop jiným než vhodným materiálem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Vytlačená kubatura a vybourané hmoty budou odvezeny na skládku nebo podle kvality použity pro násypy v místě.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Po provedené montáži bude provedena zkoušky vnitřní kanalizace složená z technické prohlídky a zkoušky plynotěsnosti odpadního, připojovacího a odvětrávacího potrubí.  Tlaková zkouška potrubí bude provedena dle ČSN 75 6760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u w:val="single"/>
        </w:rPr>
      </w:pPr>
      <w:r>
        <w:rPr>
          <w:sz w:val="24"/>
        </w:rPr>
        <w:t>Vnitřní kanalizace bude provedena v souladu s ČSN 75 6760 a ČSN EN 12056-1 – 5.</w:t>
      </w:r>
    </w:p>
    <w:p>
      <w:pPr>
        <w:pStyle w:val="Normal"/>
        <w:spacing w:before="0" w:after="1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u w:val="single"/>
        </w:rPr>
        <w:t>3/ Vnitřní vodovod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 xml:space="preserve">Do objektu bude voda přivedena areálovým rozvodem PE ø32 mm (DN 25), podružné měření v objektu není požadováno. Na vstupu do objektu bude osazen hlavní uzávěr vody – ventil DN 25. Za hlavním uzávěrem vody bude proveden nový vnitřní rozvod vody. </w:t>
      </w:r>
    </w:p>
    <w:p>
      <w:pPr>
        <w:pStyle w:val="Normal"/>
        <w:spacing w:before="0" w:after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počet potřeby vody: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>Potřeby vody vychází z údajů stavebníka o kapacitách a předpokládaném provozu – objekt pro 2 ubytované a 2 osoby personálu. Skutečné potřeby vody se tak mohou lišit dle skutečného provozu a využití předpokládaných kapacit objektu.</w:t>
      </w:r>
    </w:p>
    <w:p>
      <w:pPr>
        <w:pStyle w:val="Normal"/>
        <w:spacing w:before="0" w:after="120"/>
        <w:jc w:val="both"/>
        <w:rPr>
          <w:i/>
          <w:i/>
          <w:sz w:val="24"/>
        </w:rPr>
      </w:pPr>
      <w:r>
        <w:rPr>
          <w:i/>
          <w:sz w:val="24"/>
        </w:rPr>
        <w:t>Denní potřeba vody dle Směrnice č. 9/1973: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0,56 m</w:t>
      </w:r>
      <w:r>
        <w:rPr>
          <w:sz w:val="24"/>
          <w:vertAlign w:val="superscript"/>
        </w:rPr>
        <w:t>3</w:t>
      </w:r>
      <w:r>
        <w:rPr>
          <w:sz w:val="24"/>
        </w:rPr>
        <w:t>/den</w:t>
      </w:r>
    </w:p>
    <w:p>
      <w:pPr>
        <w:pStyle w:val="Normal"/>
        <w:spacing w:before="0" w:after="120"/>
        <w:jc w:val="both"/>
        <w:rPr>
          <w:i/>
          <w:i/>
          <w:sz w:val="24"/>
        </w:rPr>
      </w:pPr>
      <w:r>
        <w:rPr>
          <w:i/>
          <w:sz w:val="24"/>
        </w:rPr>
        <w:t>Roční dle vyhl. 428/2001Sb v platném znění: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178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rok </w:t>
      </w:r>
    </w:p>
    <w:p>
      <w:pPr>
        <w:pStyle w:val="Normal"/>
        <w:spacing w:before="0" w:after="120"/>
        <w:jc w:val="both"/>
        <w:rPr>
          <w:i/>
          <w:i/>
          <w:sz w:val="24"/>
        </w:rPr>
      </w:pPr>
      <w:r>
        <w:rPr>
          <w:i/>
          <w:sz w:val="24"/>
        </w:rPr>
        <w:t>Výpočtová dle ČSN 75 5455: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0,6 l/s</w:t>
      </w:r>
    </w:p>
    <w:p>
      <w:pPr>
        <w:pStyle w:val="Normal"/>
        <w:spacing w:before="0" w:after="120"/>
        <w:jc w:val="both"/>
        <w:rPr>
          <w:sz w:val="24"/>
          <w:u w:val="single"/>
        </w:rPr>
      </w:pPr>
      <w:r>
        <w:rPr>
          <w:sz w:val="24"/>
          <w:u w:val="single"/>
        </w:rPr>
        <w:t>Potřeba teplé vody: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>Denní potřeba teplé vody až 340 l/den, špičková potřeba teplé vody až 100 l/hod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Od hlavního uzávěru vody v technické místnosti v 1. NP objektu bude potrubí rozvedeno k jednotlivým zařizovacím předmětům v objektu.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Teplá voda pro objekt bude připravována centrálně v technické místnosti, kde bude osazen zásobník teplé vody s ohřevem pomocí plynového kotle (viz dodávka UT). Napojení zásobníku na rozvod vody včetně potřebných armatur dle předpisu výrobce (pojistný ventil, zp. klapka, manometr, apod.). U zásobníku budou osazeny uzavírací armatury (kulové ventily) pro možnost demontáže a výměny zásobníku bez nutnosti vypuštění rozvodů. Dále zde bude osazeno cirkulační čerpadlo včetně příslušných armatur a ventilů pro možnost demontáže bez nutnosti vypuštění rozvodu. V technické místnosti bude též osazen kohout s vývodem na hadici pro dopouštění topení.</w:t>
      </w:r>
    </w:p>
    <w:p>
      <w:pPr>
        <w:pStyle w:val="Normal"/>
        <w:spacing w:before="0" w:after="120"/>
        <w:ind w:firstLine="720"/>
        <w:jc w:val="both"/>
        <w:rPr/>
      </w:pPr>
      <w:bookmarkStart w:id="0" w:name="_Hlk182051497"/>
      <w:bookmarkEnd w:id="0"/>
      <w:r>
        <w:rPr>
          <w:sz w:val="24"/>
        </w:rPr>
        <w:t>Rozvod vody je navržen z plastového potrubí PP RCT (EVO). Potrubí bude vedeno v přizdívkách, v podlahách a případně v technické místnosti zavěšené pod stropem. Sekání drážek do zdiva je nepřípustné!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bookmarkStart w:id="1" w:name="_Hlk182051497"/>
      <w:bookmarkEnd w:id="1"/>
      <w:r>
        <w:rPr>
          <w:sz w:val="24"/>
        </w:rPr>
        <w:t>Na odbočce cirkulace do koupelny pro imobilní (místnost č. 104) bude osazen automatický (termodynamický) vyvažovací ventil, bude v provedení s možností uzavření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Potrubí včetně tvarovek a armatur bude izolováno minerální vlnou nebo PE izolačními trubicemi tak, aby byla splněna vyhláška č. 193/2007 Sb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Při montáži potrubí musí být dodržen technologický postup dle montážního předpisu výrobce potrubí, včetně kotvení zavěšeného potrubí. Při provedení trasy je nutné respektovat materiál rozvodů a způsob spojování. Na potrubí budou provedeny kompenzátory, resp. odskoky, pro umožnění délkové dilatace potrubí. Na potrubí musí být provedeno kluzné i pevné uchycení potrubí.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Vnitřní vodovod bude proveden v souladu s ČSN 75 5409, ČSN 75 5455, ČSN EN 806-1-5, ČSN EN 1717, ČSN 060320 a dalšími souvisejícími normami a předpisy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Veškeré výrobky, které přijdou do styku s pitnou vodou budou splňovat podmínky, uvedené v § 5 zákona 258/2000 Sb. o ochraně veřejného zdraví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Po provedené montáži potrubí bude provedena tlaková zkouška, proplach a desinfekce potrubí. 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  <w:sz w:val="24"/>
        </w:rPr>
        <w:t>Vnitřní rozvod pitné vody nebude (nesmí být) propojen s jiným rozvodem vody (např. pro závlahy, dešťová, apod.)!</w:t>
      </w:r>
    </w:p>
    <w:p>
      <w:pPr>
        <w:pStyle w:val="Normal"/>
        <w:spacing w:before="0" w:after="120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u w:val="single"/>
        </w:rPr>
        <w:t>4/ Zařizovací předměty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Budou použity typové se standardním připojením, výběr zařizovacích předmětů dle požadavků stavebníka. Legenda zařizovacích předmětů: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Záchodová mísa: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  <w:sz w:val="24"/>
        </w:rPr>
        <w:t xml:space="preserve">K    </w:t>
      </w:r>
      <w:r>
        <w:rPr>
          <w:sz w:val="24"/>
        </w:rPr>
        <w:t xml:space="preserve">– </w:t>
        <w:tab/>
        <w:t>WC závěsné s vodorovným odpadem, keramické</w:t>
      </w:r>
    </w:p>
    <w:p>
      <w:pPr>
        <w:pStyle w:val="Normal"/>
        <w:spacing w:before="0" w:after="120"/>
        <w:ind w:left="720" w:hanging="720"/>
        <w:jc w:val="both"/>
        <w:rPr>
          <w:sz w:val="24"/>
        </w:rPr>
      </w:pPr>
      <w:r>
        <w:rPr>
          <w:sz w:val="24"/>
        </w:rPr>
        <w:tab/>
        <w:t>WC montážní prvek pro závěsné WC s nádržkou, pro zděné stěny, stavební výška dle stavby, rohový ventil (1/2’’) + připojovací trubička (3/8’’) pokud není součástí dodávky montážního rámu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  <w:sz w:val="24"/>
        </w:rPr>
        <w:t xml:space="preserve">Ki    </w:t>
      </w:r>
      <w:r>
        <w:rPr>
          <w:sz w:val="24"/>
        </w:rPr>
        <w:t xml:space="preserve">– </w:t>
        <w:tab/>
        <w:t>WC závěsné invalidní s prodlouženou délkou s vodorovným odpadem, keramické</w:t>
      </w:r>
    </w:p>
    <w:p>
      <w:pPr>
        <w:pStyle w:val="Normal"/>
        <w:spacing w:before="0" w:after="120"/>
        <w:ind w:left="720" w:hanging="720"/>
        <w:jc w:val="both"/>
        <w:rPr>
          <w:sz w:val="24"/>
        </w:rPr>
      </w:pPr>
      <w:r>
        <w:rPr>
          <w:sz w:val="24"/>
        </w:rPr>
        <w:tab/>
        <w:t>WC montážní prvek pro závěsné WC pro imobilní s nádržkou a madly, pro zděné stěny, stavební výška dle stavby, rohový ventil (1/2’’) + připojovací trubička (3/8’’) pokud není součástí dodávky montážního rámu</w:t>
      </w:r>
    </w:p>
    <w:p>
      <w:pPr>
        <w:pStyle w:val="Normal"/>
        <w:spacing w:before="0" w:after="120"/>
        <w:ind w:left="720" w:hanging="720"/>
        <w:jc w:val="both"/>
        <w:rPr>
          <w:sz w:val="24"/>
        </w:rPr>
      </w:pPr>
      <w:r>
        <w:rPr>
          <w:sz w:val="24"/>
        </w:rPr>
        <w:tab/>
        <w:t>+ ovládací sada vzdálené splachování pro imobilní WC (pneumatický set) + v místnosti pevné madlo na zdi + sklopné vedle záchodové mísy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Umyvadlo: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 xml:space="preserve">Um </w:t>
      </w:r>
      <w:r>
        <w:rPr>
          <w:sz w:val="24"/>
        </w:rPr>
        <w:t xml:space="preserve">– </w:t>
        <w:tab/>
        <w:t xml:space="preserve">umyvadlo keramické, sifon </w:t>
      </w:r>
    </w:p>
    <w:p>
      <w:pPr>
        <w:pStyle w:val="Normal"/>
        <w:spacing w:before="0" w:after="120"/>
        <w:ind w:left="720" w:hanging="720"/>
        <w:jc w:val="both"/>
        <w:rPr>
          <w:sz w:val="24"/>
        </w:rPr>
      </w:pPr>
      <w:r>
        <w:rPr>
          <w:sz w:val="24"/>
        </w:rPr>
        <w:tab/>
        <w:t>baterie umyvadlová stojánková, rohové ventily + připojovací hadičky pod umyvadlem</w:t>
      </w:r>
    </w:p>
    <w:p>
      <w:pPr>
        <w:pStyle w:val="Normal"/>
        <w:spacing w:before="0" w:after="120"/>
        <w:ind w:left="720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v místnosti 110 (obytná místnost) bude zápachová uzávěrka podomítková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sz w:val="24"/>
        </w:rPr>
        <w:t xml:space="preserve">Umi </w:t>
      </w:r>
      <w:r>
        <w:rPr>
          <w:sz w:val="24"/>
        </w:rPr>
        <w:t xml:space="preserve">– </w:t>
        <w:tab/>
        <w:t>umyvadlo keramické pro imobilní, podomítková zápachová uzávěrka šetřící místo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sz w:val="24"/>
        </w:rPr>
        <w:tab/>
        <w:t>baterie umyvadlová stojánková s prodlouženou páčkou, rohové ventily + připojovací hadičky pod umyvadlem tak, aby byl umožněn pojezd osob na vozíku</w:t>
      </w:r>
    </w:p>
    <w:p>
      <w:pPr>
        <w:pStyle w:val="Normal"/>
        <w:spacing w:before="0" w:after="120"/>
        <w:ind w:left="720" w:hanging="720"/>
        <w:jc w:val="both"/>
        <w:rPr>
          <w:sz w:val="24"/>
        </w:rPr>
      </w:pPr>
      <w:r>
        <w:rPr>
          <w:sz w:val="24"/>
        </w:rPr>
        <w:tab/>
        <w:t>+ madla a vybavení pro imobilní (pevné madlo, sklopné madlo, zrcadlo invalidní sklopné)</w:t>
      </w:r>
    </w:p>
    <w:p>
      <w:pPr>
        <w:pStyle w:val="Normal"/>
        <w:spacing w:before="0" w:after="12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Sprchový kout: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  <w:sz w:val="24"/>
        </w:rPr>
        <w:t xml:space="preserve">SK </w:t>
      </w:r>
      <w:r>
        <w:rPr>
          <w:sz w:val="24"/>
        </w:rPr>
        <w:t xml:space="preserve">– </w:t>
        <w:tab/>
        <w:t xml:space="preserve">zděný, viz stavební část, + odvodňovací žlábek, rozměry dle stavebních výkresů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baterie sprchová včetně sady s tyčí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sprchová zástěna dle stavebního řešení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  <w:sz w:val="24"/>
        </w:rPr>
        <w:t xml:space="preserve">SKi </w:t>
      </w:r>
      <w:r>
        <w:rPr>
          <w:sz w:val="24"/>
        </w:rPr>
        <w:t xml:space="preserve">– </w:t>
        <w:tab/>
        <w:t xml:space="preserve">zděný, bezbariérový - viz stavební část, + odvodňovací žlábek, rozměry dle stavebních výkresů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baterie sprchová včetně sady s tyčí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sprchová zástěna dle stavebního řešení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+ vybavení pro imobilní dle vyhl. (sklopné sedátko, madla sklopná, pevná apod.)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Dřez: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 xml:space="preserve">D </w:t>
      </w:r>
      <w:r>
        <w:rPr>
          <w:sz w:val="24"/>
        </w:rPr>
        <w:t xml:space="preserve">– </w:t>
        <w:tab/>
        <w:t>součást kuchyňské linky, včetně sifonu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 xml:space="preserve">příprava pro napojení - </w:t>
        <w:tab/>
        <w:t>2 x ventil rohový 1/2</w:t>
      </w:r>
      <w:r>
        <w:rPr>
          <w:sz w:val="24"/>
          <w:lang w:val="en-US"/>
        </w:rPr>
        <w:t>’’</w:t>
      </w:r>
      <w:r>
        <w:rPr>
          <w:sz w:val="24"/>
        </w:rPr>
        <w:t xml:space="preserve"> x 3/8‘‘ (pro pákovou baterii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vyvedení odpadní výústky DN 50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bookmarkStart w:id="2" w:name="_Hlk182051551"/>
      <w:bookmarkEnd w:id="2"/>
      <w:r>
        <w:rPr>
          <w:b/>
          <w:sz w:val="24"/>
        </w:rPr>
        <w:t>Automatická pračka: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b/>
          <w:sz w:val="24"/>
        </w:rPr>
        <w:t xml:space="preserve">Ap – </w:t>
      </w:r>
      <w:r>
        <w:rPr>
          <w:bCs/>
          <w:sz w:val="24"/>
        </w:rPr>
        <w:tab/>
        <w:t>Podomítková zápachová uzávěrka DN40/50 pro pračky a myčky v kombinaci s při</w:t>
        <w:softHyphen/>
        <w:t>pojením rozvodu vody, s pochromovaným výtokovým ventilem 1/2“ se zpětnou klap</w:t>
        <w:softHyphen/>
        <w:t>kou a přivzdušněním, připojovacím kolenem; montážní deska, montážní kryt a zátka v balení, krycí deska z nerezové oceli 100x180mm. Minimální stavební hloubka 75mm</w:t>
      </w:r>
    </w:p>
    <w:p>
      <w:pPr>
        <w:pStyle w:val="Normal"/>
        <w:spacing w:before="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Myčka:</w:t>
      </w:r>
    </w:p>
    <w:p>
      <w:pPr>
        <w:pStyle w:val="Normal"/>
        <w:spacing w:before="0" w:after="120"/>
        <w:ind w:left="709" w:hanging="709"/>
        <w:jc w:val="both"/>
        <w:rPr>
          <w:bCs/>
          <w:sz w:val="24"/>
        </w:rPr>
      </w:pPr>
      <w:r>
        <w:rPr>
          <w:b/>
          <w:sz w:val="24"/>
        </w:rPr>
        <w:t>My –</w:t>
        <w:tab/>
      </w:r>
      <w:r>
        <w:rPr>
          <w:bCs/>
          <w:sz w:val="24"/>
        </w:rPr>
        <w:t>Podomítková zápachová uzávěrka DN40/50 pro pračky a myčky v kombinaci s při</w:t>
        <w:softHyphen/>
        <w:t>pojením rozvodu vody, s pochromovaným výtokovým ventilem 1/2“ se zpětnou klap</w:t>
        <w:softHyphen/>
        <w:t>kou a přivzdušněním, připojovacím kolenem; montážní deska, montážní kryt a zátka v balení, krycí deska z nerezové oceli 100x180mm. Minimální stavební hloubka 75mm</w:t>
      </w:r>
    </w:p>
    <w:p>
      <w:pPr>
        <w:pStyle w:val="Normal"/>
        <w:spacing w:before="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Sušička:</w:t>
      </w:r>
    </w:p>
    <w:p>
      <w:pPr>
        <w:pStyle w:val="Normal"/>
        <w:spacing w:before="0" w:after="120"/>
        <w:ind w:left="709" w:hanging="709"/>
        <w:jc w:val="both"/>
        <w:rPr>
          <w:sz w:val="24"/>
        </w:rPr>
      </w:pPr>
      <w:r>
        <w:rPr>
          <w:b/>
          <w:sz w:val="24"/>
        </w:rPr>
        <w:t xml:space="preserve">Su </w:t>
      </w:r>
      <w:r>
        <w:rPr>
          <w:sz w:val="24"/>
        </w:rPr>
        <w:t xml:space="preserve">– </w:t>
        <w:tab/>
        <w:t>Podomítková zápachová uzávěrka DN40/50 s přípravou na svislé připojení 1", pro pračky a myčky, s připojovacím kolenem; montážní kryt v balení, krycí deska z nerezové oceli 110x225mm. Minimální stavební hloubka 65mm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 xml:space="preserve">Kulové kohouty / kulové kohouty s vypouštěním </w:t>
      </w:r>
      <w:r>
        <w:rPr>
          <w:sz w:val="24"/>
        </w:rPr>
        <w:t>(vypouštěcím ventilem)</w:t>
      </w:r>
      <w:r>
        <w:rPr>
          <w:b/>
          <w:bCs/>
          <w:sz w:val="24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>Jsou navrženy závitové, s vnitřním připojením, materiál mosaz CW617N ČSN EN 12165, chromovaný, s těsněním dříku dvěma O-kroužky NBR, s poniklovanou maticí se záručním hologramem a ocelovou páčkou s PVC povlakem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Montáž na plastové potrubí (PP RCT, PPr) bude provedena na přechodové tvarovky s vněj</w:t>
        <w:softHyphen/>
        <w:t>ším závitem (příslušné dimenze)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  <w:bookmarkStart w:id="3" w:name="_Hlk182051551"/>
      <w:bookmarkStart w:id="4" w:name="_Hlk182051551"/>
      <w:bookmarkEnd w:id="4"/>
    </w:p>
    <w:p>
      <w:pPr>
        <w:pStyle w:val="Normal"/>
        <w:spacing w:before="0" w:after="120"/>
        <w:jc w:val="both"/>
        <w:rPr/>
      </w:pPr>
      <w:r>
        <w:rPr>
          <w:b/>
          <w:sz w:val="24"/>
          <w:u w:val="single"/>
        </w:rPr>
        <w:t>5/ Vnitřní rozvod plynu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NTL odběrné plynové zařízení je vedené od sloupku pro HUP, regulaci a měření do objektu v zemi - potrubí je vedeno po pozemku investora. Plynovodní potrubí je vedeno do technické místnosti ke kotli. Na plastovém potrubí, cca 0,50 m před obvodovou zdí RD, bude osazená přechodka PE/ocel (De 32 mm/DN 25 mm)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Prostup do objektu bude provedený nad podlahou 1.NP. a bude opatřený chrá</w:t>
        <w:softHyphen/>
        <w:t>ničkou. Chránička bude vypěněná dle požadavků požární ochrany. Pokud bude plynovodní potrubí vedené volně po fasádě, bude toto uzemněno! Dále bude potrubí vedeno do technické místnosti v přízemí, kde bude osazen kulový uzávěr s protipožární pojistkou a provedeno připojení ke kotli dle předpisu výrobce.</w:t>
      </w:r>
    </w:p>
    <w:p>
      <w:pPr>
        <w:pStyle w:val="TextBody"/>
        <w:spacing w:lineRule="auto" w:line="240" w:before="0" w:after="120"/>
        <w:ind w:firstLine="708"/>
        <w:rPr/>
      </w:pPr>
      <w:r>
        <w:rPr/>
        <w:t xml:space="preserve">Rozvod plynu v objektu je navržen z trubek ocelových bezešvých svařovaných v dimenzi </w:t>
      </w:r>
      <w:r>
        <w:rPr>
          <w:lang w:val="cs-CZ"/>
        </w:rPr>
        <w:t xml:space="preserve">do </w:t>
      </w:r>
      <w:r>
        <w:rPr/>
        <w:t xml:space="preserve">DN 25. Uvnitř objektu bude plynovod veden po povrchu, </w:t>
      </w:r>
      <w:r>
        <w:rPr>
          <w:lang w:val="cs-CZ"/>
        </w:rPr>
        <w:t>nebo zavěšený pod stropem</w:t>
      </w:r>
      <w:r>
        <w:rPr/>
        <w:t xml:space="preserve">. Potrubí bude opatřeno nátěrem na vhodných místech žlutými, 20 mm širokými pruhy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Při průchodu potrubí nosnými konstrukcemi (nosné zdi) bude potrubí opatřeno ocelovou chráničkou a utěsněno dle ČSN. Na potrubí budou osazeny uzávěry. </w:t>
      </w:r>
      <w:r>
        <w:rPr>
          <w:sz w:val="24"/>
          <w:szCs w:val="24"/>
        </w:rPr>
        <w:t xml:space="preserve">Trubky a tvarovky pro potrubí musí odpovídat platným normám a </w:t>
      </w:r>
      <w:r>
        <w:rPr>
          <w:sz w:val="24"/>
        </w:rPr>
        <w:t xml:space="preserve">předpisům. </w:t>
      </w:r>
    </w:p>
    <w:p>
      <w:pPr>
        <w:pStyle w:val="TextBody"/>
        <w:spacing w:lineRule="auto" w:line="240" w:before="0" w:after="120"/>
        <w:ind w:firstLine="720"/>
        <w:rPr/>
      </w:pPr>
      <w:r>
        <w:rPr/>
        <w:t xml:space="preserve">Pokud bude potrubí vedeno v drážce ve zdi, pak nesmí být vedeno dutými prostory, nebo prostorem s dutinami. Drážka ve zdi musí být </w:t>
      </w:r>
      <w:r>
        <w:rPr>
          <w:lang w:val="cs-CZ"/>
        </w:rPr>
        <w:t>vy</w:t>
      </w:r>
      <w:r>
        <w:rPr/>
        <w:t>omítána nebo musí být potrubí umístěno do chráničky. Zdivo a omítka nesmí obsahovat složky s agresivními účinky. Potrubí bude opatřeno zvýšenou ochranou proti korozi (např. třívrstvý nátěr, asfaltová nebo plastová izolace).</w:t>
      </w:r>
    </w:p>
    <w:p>
      <w:pPr>
        <w:pStyle w:val="TextBody"/>
        <w:spacing w:lineRule="auto" w:line="240" w:before="0" w:after="120"/>
        <w:ind w:firstLine="720"/>
        <w:rPr>
          <w:strike/>
        </w:rPr>
      </w:pPr>
      <w:r>
        <w:rPr/>
        <w:t xml:space="preserve">Plyn bude přiveden do </w:t>
      </w:r>
      <w:r>
        <w:rPr>
          <w:lang w:val="cs-CZ"/>
        </w:rPr>
        <w:t>technické místnosti</w:t>
      </w:r>
      <w:r>
        <w:rPr/>
        <w:t>, kde bud</w:t>
      </w:r>
      <w:r>
        <w:rPr>
          <w:lang w:val="cs-CZ"/>
        </w:rPr>
        <w:t>e</w:t>
      </w:r>
      <w:r>
        <w:rPr/>
        <w:t xml:space="preserve"> </w:t>
      </w:r>
      <w:r>
        <w:rPr>
          <w:lang w:val="cs-CZ"/>
        </w:rPr>
        <w:t xml:space="preserve">osazen </w:t>
      </w:r>
      <w:r>
        <w:rPr>
          <w:szCs w:val="22"/>
        </w:rPr>
        <w:t>plynový kondenzační kotel o výkonu 12 kW</w:t>
      </w:r>
      <w:r>
        <w:rPr>
          <w:szCs w:val="22"/>
          <w:lang w:val="cs-CZ"/>
        </w:rPr>
        <w:t xml:space="preserve">, ohřev teplé vody bude v </w:t>
      </w:r>
      <w:r>
        <w:rPr>
          <w:szCs w:val="22"/>
        </w:rPr>
        <w:t>nepřímotopném zásobníku osazeném v technické místnosti – viz dodávka UT.</w:t>
      </w:r>
      <w:r>
        <w:rPr/>
        <w:t xml:space="preserve"> </w:t>
      </w:r>
      <w:r>
        <w:rPr>
          <w:lang w:val="cs-CZ"/>
        </w:rPr>
        <w:t xml:space="preserve">U kotle v technické místnosti bude osazen uzavírací </w:t>
      </w:r>
      <w:r>
        <w:rPr/>
        <w:t>kulový kohout s protipožární pojistkou</w:t>
      </w:r>
      <w:r>
        <w:rPr>
          <w:lang w:val="cs-CZ"/>
        </w:rPr>
        <w:t xml:space="preserve"> před spotře</w:t>
        <w:softHyphen/>
        <w:t>bičem</w:t>
      </w:r>
      <w:r>
        <w:rPr>
          <w:szCs w:val="24"/>
        </w:rPr>
        <w:t>, stejného profilu jako je předepsané připojení</w:t>
      </w:r>
      <w:r>
        <w:rPr>
          <w:szCs w:val="24"/>
          <w:lang w:val="cs-CZ"/>
        </w:rPr>
        <w:t xml:space="preserve"> (dle montážního návodu osazovaného kotle)</w:t>
      </w:r>
      <w:r>
        <w:rPr>
          <w:szCs w:val="24"/>
        </w:rPr>
        <w:t>.</w:t>
      </w:r>
      <w:r>
        <w:rPr>
          <w:lang w:val="cs-CZ"/>
        </w:rPr>
        <w:t xml:space="preserve"> </w:t>
      </w:r>
    </w:p>
    <w:p>
      <w:pPr>
        <w:pStyle w:val="TextBody"/>
        <w:spacing w:lineRule="auto" w:line="240" w:before="0" w:after="120"/>
        <w:ind w:firstLine="708"/>
        <w:rPr/>
      </w:pPr>
      <w:r>
        <w:rPr>
          <w:lang w:val="cs-CZ"/>
        </w:rPr>
        <w:t xml:space="preserve">Kotel bude zavěšený na zdi a bude propojen se zásobníkem stojícím na podlaze technické místnosti. </w:t>
      </w:r>
      <w:r>
        <w:rPr>
          <w:szCs w:val="22"/>
        </w:rPr>
        <w:t>Odtah spalin je navržen koaxiálním potrubím ø80/125mm. Přívod spalovacího vzduchu je zajištěn z venkovního prostoru mezikružím v koaxiálním potrubí</w:t>
      </w:r>
      <w:r>
        <w:rPr/>
        <w:t xml:space="preserve"> (viz projekt ÚT). Vlastní instalaci a podmínky provozu plynových spotřebičů neřeší tato PD.</w:t>
      </w:r>
      <w:r>
        <w:rPr>
          <w:lang w:val="cs-CZ"/>
        </w:rPr>
        <w:t xml:space="preserve"> </w:t>
      </w:r>
      <w:r>
        <w:rPr>
          <w:szCs w:val="24"/>
        </w:rPr>
        <w:t>V současné době není s dalšími spotřebiči uvažováno.</w:t>
      </w:r>
    </w:p>
    <w:p>
      <w:pPr>
        <w:pStyle w:val="TextBody"/>
        <w:spacing w:lineRule="auto" w:line="240" w:before="0" w:after="120"/>
        <w:ind w:firstLine="708"/>
        <w:rPr/>
      </w:pPr>
      <w:r>
        <w:rPr/>
        <w:t>Veškeré rozvody budou provedeny v souladu s TPG 704 01 a ČSN EN 1775.</w:t>
      </w:r>
      <w:r>
        <w:rPr>
          <w:lang w:val="cs-CZ"/>
        </w:rPr>
        <w:t xml:space="preserve"> </w:t>
      </w:r>
      <w:r>
        <w:rPr/>
        <w:t>Po ukončení montáže bude provedena tlaková zkouška potrubí dle ČSN a potrubí bude natřeno. Montážní organizace, která zkoušku vykonává musí zpracovat podrobný technologický postup zkoušek.</w:t>
      </w:r>
    </w:p>
    <w:p>
      <w:pPr>
        <w:pStyle w:val="TextBody"/>
        <w:spacing w:lineRule="auto" w:line="240" w:before="0" w:after="120"/>
        <w:ind w:firstLine="708"/>
        <w:rPr/>
      </w:pPr>
      <w:r>
        <w:rPr>
          <w:szCs w:val="24"/>
        </w:rPr>
        <w:t xml:space="preserve">Zkušební přetlak pro zkoušku pevnosti a těsnosti je stanoven dle ČSN EN 1775 - pro zkoušku pevnosti 2,5násobek nejvyššího provozního tlaku, pro zkoušku těsnosti potom zkušebním tlakem nepřevyšujícím 150 mbar. O kladné zkoušce se sepíše zápis, případně je-li stejným pracovníkem prováděna výchozí revize, může být zápis o zkoušce součástí zprávy o výchozí revizi zařízení. </w:t>
      </w:r>
    </w:p>
    <w:p>
      <w:pPr>
        <w:pStyle w:val="TextBody"/>
        <w:spacing w:lineRule="auto" w:line="240" w:before="0" w:after="120"/>
        <w:ind w:firstLine="708"/>
        <w:rPr>
          <w:szCs w:val="24"/>
        </w:rPr>
      </w:pPr>
      <w:r>
        <w:rPr>
          <w:szCs w:val="24"/>
        </w:rPr>
        <w:t>Zkoušku provede pověřený pracovník dodavatele, který vlastní platné osvědčení odborné způsobilosti k provádění revizí plynových zařízení za účasti provozovatele.</w:t>
      </w:r>
    </w:p>
    <w:p>
      <w:pPr>
        <w:pStyle w:val="Normal"/>
        <w:spacing w:before="0" w:after="120"/>
        <w:ind w:firstLine="720"/>
        <w:jc w:val="both"/>
        <w:rPr>
          <w:strike/>
          <w:sz w:val="24"/>
          <w:szCs w:val="24"/>
        </w:rPr>
      </w:pPr>
      <w:r>
        <w:rPr>
          <w:sz w:val="24"/>
        </w:rPr>
        <w:t xml:space="preserve">Montážní práce smí provádět pouze firma, která má pro tuto činnost oprávnění vydané organizací státního odborného dozoru podle vyhlášky ČÚBP a ČBÚ č. 21/1979 doplněné vyhláškou č. 554/1990 Sb, včetně oprávnění pro stavbu plynovodů a přípojek (viz TP G 702 01a TP provozovatele plynovodu). Montážní práce ve výškách (nad 1,5 m) budou prováděny v souladu se zákonem 309/2006 Sb. </w:t>
      </w:r>
      <w:r>
        <w:rPr>
          <w:sz w:val="24"/>
          <w:szCs w:val="24"/>
        </w:rPr>
        <w:t>Svářecí práce mohou provádět pouze svářeči, kteří mají vykonanou zkoušku o odborné způsobilosti dle TPG 927 04 nebo ČSN EN 287, ČSN EN 13067 a vlastní průkaz odborné způsobilosti.</w:t>
      </w:r>
    </w:p>
    <w:p>
      <w:pPr>
        <w:pStyle w:val="TextBody"/>
        <w:spacing w:lineRule="auto" w:line="240" w:before="0" w:after="120"/>
        <w:ind w:firstLine="708"/>
        <w:rPr/>
      </w:pPr>
      <w:r>
        <w:rPr>
          <w:szCs w:val="24"/>
        </w:rPr>
        <w:tab/>
        <w:t>Připojení plynového spotřebiče na plyn a k odtahu spalin smí provádět jen způsobilá osoba z oprávněné organizace (fyzická nebo právnická osoba s ŽL příslušného zaměření). Plynový spotřebič je nutno umístit dle montážního návodu výrobce tak, aby bylo zabezpečeno bezpečné upevnění a opatřeno proti vzniku požáru. Před kotl</w:t>
      </w:r>
      <w:r>
        <w:rPr>
          <w:szCs w:val="24"/>
          <w:lang w:val="cs-CZ"/>
        </w:rPr>
        <w:t>em</w:t>
      </w:r>
      <w:r>
        <w:rPr>
          <w:szCs w:val="24"/>
        </w:rPr>
        <w:t xml:space="preserve"> budou osazeny potřebné armatury dle montážního předpisu výrobce. </w:t>
      </w:r>
    </w:p>
    <w:p>
      <w:pPr>
        <w:pStyle w:val="TextBody"/>
        <w:spacing w:lineRule="auto" w:line="240" w:before="0" w:after="120"/>
        <w:rPr/>
      </w:pPr>
      <w:r>
        <w:rPr>
          <w:szCs w:val="24"/>
        </w:rPr>
        <w:tab/>
        <w:t>Projektová dokumentace byla provedena dle norem a předpisů, které budou dodrženy při provádění a zkouškách např. TPG 905 01, ČSN EN 1775, ČSN EN 12327, ČSN 73 6005 a další související ČSN a předpisy.</w:t>
      </w:r>
    </w:p>
    <w:p>
      <w:pPr>
        <w:pStyle w:val="TextBody"/>
        <w:spacing w:lineRule="auto" w:line="240" w:before="0" w:after="120"/>
        <w:ind w:firstLine="708"/>
        <w:rPr>
          <w:szCs w:val="24"/>
        </w:rPr>
      </w:pPr>
      <w:r>
        <w:rPr>
          <w:szCs w:val="24"/>
        </w:rPr>
        <w:t>Stavba plynovodu musí odpovídat všem platným předpisům, zejména zákonům č.</w:t>
      </w:r>
      <w:r>
        <w:rPr>
          <w:szCs w:val="24"/>
          <w:lang w:val="cs-CZ"/>
        </w:rPr>
        <w:t> </w:t>
      </w:r>
      <w:r>
        <w:rPr>
          <w:szCs w:val="24"/>
        </w:rPr>
        <w:t>458/2000 ve znění pozdějších předpisů (670/2004 Sb., 158/2009 Sb.), TPG 702 01 a Technickým požadavkům provozovatele plynovodu  GRID_TX_S04_01_07 z 15.6.2024.</w:t>
      </w:r>
    </w:p>
    <w:p>
      <w:pPr>
        <w:pStyle w:val="Normal"/>
        <w:spacing w:before="0" w:after="120"/>
        <w:jc w:val="both"/>
        <w:rPr>
          <w:sz w:val="24"/>
          <w:u w:val="single"/>
        </w:rPr>
      </w:pPr>
      <w:r>
        <w:rPr>
          <w:sz w:val="24"/>
          <w:u w:val="single"/>
        </w:rPr>
        <w:t>Spotřeba plynu: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Nově osazovaný kotel – 12 kW</w:t>
        <w:tab/>
        <w:tab/>
        <w:t>1,4  m</w:t>
      </w:r>
      <w:r>
        <w:rPr>
          <w:sz w:val="24"/>
          <w:u w:val="single"/>
          <w:vertAlign w:val="superscript"/>
        </w:rPr>
        <w:t>3</w:t>
      </w:r>
      <w:r>
        <w:rPr>
          <w:sz w:val="24"/>
          <w:u w:val="single"/>
        </w:rPr>
        <w:t>/h zemního plynu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Max. hodinová spotřeba plynu</w:t>
        <w:tab/>
        <w:tab/>
      </w:r>
      <w:r>
        <w:rPr>
          <w:b/>
          <w:sz w:val="24"/>
        </w:rPr>
        <w:t>1,4 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h zemního plynu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ová předpokládaná roční spotřeba plynu pro vytápění a ohřev teplé vody viz oddíl ÚT. Hodnota bude odlišná dle skutečného provozu plynových spotřebičů v objektech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u w:val="single"/>
        </w:rPr>
        <w:t>6/ Bezpečnost a ochrana zdraví:</w:t>
      </w:r>
      <w:r>
        <w:rPr>
          <w:sz w:val="24"/>
          <w:u w:val="single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Při stavbě dojde pouze k přechodnému zhoršení životního prostředí po dobu výstavby a to provozem mechanismů na stavbě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Před zahájením zemních prací je třeba vytýčit a ověřit polohu stávajících podzemních vedení, a to včetně přípojek na pozemku stavebníka. Výstavba kanalizace bude probíhat dle platných zákonů a ČSN, zemní práce budou probíhat dle ČSN EN 1610 a ČSN 73 3055. Výkopy pro potrubí (včetně šachet) budou prováděny z úrovně terénu v pažených rýhách, pažení výkopů příložné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>Zásyp potrubí bude řádně hutněný, hutnění pod konstrukcí zpevněných ploch (i budoucích) provedeno na E</w:t>
      </w:r>
      <w:r>
        <w:rPr>
          <w:sz w:val="24"/>
          <w:szCs w:val="24"/>
          <w:vertAlign w:val="subscript"/>
        </w:rPr>
        <w:t>def</w:t>
      </w:r>
      <w:r>
        <w:rPr>
          <w:sz w:val="24"/>
          <w:szCs w:val="24"/>
        </w:rPr>
        <w:t xml:space="preserve"> = 45 MPa. Míra hutnění obsypů kolem potrubí v závislosti na variantě materiálu potrubí a dle předpisu výrobce potrubí, minimálně však 95% PS. Vhodnost stávající zeminy pro zpětný zásyp, zejména pod (budoucí) zpevněné plochy, posoudí hydrogeolog, v případě, že zemina nevyhoví bude nahra</w:t>
        <w:softHyphen/>
        <w:t>zena navezeným mate</w:t>
        <w:softHyphen/>
        <w:t>riálem potřebných parametrů (štěrk, štěrkopísek, lomová drť, apod. – dle předpisu výrobce potrubí, resp. správce komunikace / zpevněné plochy). Veškeré poškozené povrchy bu</w:t>
        <w:softHyphen/>
        <w:t>dou upraveny do původního stavu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Vytlačená kubatura a vybourané hmoty budou zlikvidovány v souladu se Zákonem o odpadech (v platném znění) nebo podle kvality použity pro násypy v místě.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Při stavbě a zemních pracích je třeba dodržovat platné bezpečnostní předpisy ve stavebnictví a ČSN, zejména: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- ustanovení o bezpečnosti a ochraně zdraví při práci zákona č. 262/2006 Sb., zákoník práce ve znění pozdějších předpisů ,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- zákon č. 309/2006 Sb., o zajištění dalších podmínek bezpečnosti a ochrany zdraví při práci ve znění pozdějších předpisů,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- nařízení vlády č. 591/2006 Sb., o bližších minimálních požadavcích na bezpečnost a ochranu zdraví při práci na staveništích,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- nařízení vlády č. 101/2005 Sb., o podrobnějších požadavcích na pracoviště a pracovní prostředí,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- nařízení vlády č. 362/2005 Sb., o bližších požadavcích na bezpečnost a ochranu zdraví při práci na pracovištích s nebezpečím pádu z výšky nebo do hloubky,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- nařízení vlády č. 201/2010 Sb., kterým se stanoví způsob evidence, hlášení a zasílání záznamu o úrazu, vzor záznamu o úrazu a okruh orgánů a institucí, kterým se ohlašuje pracovní úraz a zasílá záznam o úrazu, ve znění pozdějších předpisů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- nařízení vlády č. 390/2021 Sb., kterým se stanoví rozsah a bližší podmínky poskytování osobních pracovních prostředků, mycích, čistících a dezinfekčních prostředků,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- nařízení vlády č. 378/2001 Sb., kterým se stanoví bližší požadavky na bezpečný provoz a používání strojů, technických zařízení, přístrojů a nářadí,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- zákon č. 133/1985 Sb. o požární ochraně ve znění pozdějších předpisů a vyhlášku MV č. 246/2001 Sb., o požární prevenci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 xml:space="preserve">Staveniště bude přiměřeně zabezpečeno a označeno dle nařízení vlády č. 375/2017 Sb., kterým se stanoví vzhled a umístění bezpečnostních značek a zavedení signálů a bude zajištěno dle výše uvedených předpisů. Je nutno dodržovat vymezení ploch určených pro pojezd stavebních mechanizmů a nebezpečný dosah stroje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Odpady vzniklé při výstavbě budou tříděny a likvidovány v souladu se zákonem o odpadech (č. 541/2020 Sb.) v platném znění a jeho prováděcích vyhlášek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Veškeré použité výrobky, které přijdou do styku s pitnou vodou budou splňovat podmínky, uvedené v § 5 zákona 258/2000 o ochraně veřejného zdraví.</w:t>
      </w:r>
    </w:p>
    <w:p>
      <w:pPr>
        <w:pStyle w:val="Normal"/>
        <w:spacing w:before="0" w:after="120"/>
        <w:ind w:firstLine="720"/>
        <w:jc w:val="both"/>
        <w:rPr/>
      </w:pPr>
      <w:bookmarkStart w:id="5" w:name="_Hlk182051622"/>
      <w:bookmarkEnd w:id="5"/>
      <w:r>
        <w:rPr>
          <w:sz w:val="24"/>
        </w:rPr>
        <w:t>Stavba je navržena v souladu s obecně technickými požadavky na výstavbu (zejména dle vyhlášky č. 146/2024 Sb., na stavbu budou použity materiály dle § 153 zákona č. 283/2021 Sb.) a v souladu s vyhláškou č. 428/2001 Sb., kterou se provádí zákon č. 274/2001 Sb. o vodovodech a kanalizacích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  <w:bookmarkStart w:id="6" w:name="_Hlk182051622"/>
      <w:bookmarkStart w:id="7" w:name="_Hlk182051622"/>
      <w:bookmarkEnd w:id="7"/>
    </w:p>
    <w:p>
      <w:pPr>
        <w:pStyle w:val="Normal"/>
        <w:spacing w:before="0" w:after="120"/>
        <w:jc w:val="both"/>
        <w:rPr/>
      </w:pPr>
      <w:r>
        <w:rPr>
          <w:b/>
          <w:sz w:val="24"/>
          <w:u w:val="single"/>
        </w:rPr>
        <w:t>7/ Závěrem:</w:t>
      </w:r>
      <w:r>
        <w:rPr>
          <w:sz w:val="24"/>
          <w:u w:val="single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Projekt je proveden dle požadavků stavebníka a navržené řešení zajistí bezpečné zásobení studenou a teplou vodou, přívod zemního plynu a bezpečné odvedení splaško</w:t>
        <w:softHyphen/>
        <w:t>vých vod do přípojky kanalizace a dále na centrální ČOV a využití a likvidaci dešťových vod na pozemku stavebníka.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u w:val="single"/>
        </w:rPr>
      </w:pPr>
      <w:r>
        <w:rPr>
          <w:sz w:val="24"/>
        </w:rPr>
        <w:t>Stavba je navržena v souladu s obecně technickými požadavky na výstavbu a respektuje dokumentaci ke stavebnímu povolení včetně vyjádření dotčených orgánů státní správy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Technická zpráva je součástí projektové dokumentace, před zahájením prací je třeba se seznámit s celou projektovou dokumentací. V případě, že bude nalezena disproporce mezi výkresovou částí a technickou zprávou, je nutno vždy počítat s nákladnější variantou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560" w:right="1558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NzevChar">
    <w:name w:val="Název Char"/>
    <w:qFormat/>
    <w:rPr>
      <w:b/>
      <w:sz w:val="28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before="131" w:after="131"/>
      <w:ind w:left="982" w:hanging="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2:48:00Z</dcterms:created>
  <dc:creator>ing. Pilař Zdeněk</dc:creator>
  <dc:description/>
  <cp:keywords/>
  <dc:language>en-US</dc:language>
  <cp:lastModifiedBy>Zeddicus</cp:lastModifiedBy>
  <cp:lastPrinted>2021-06-21T15:13:00Z</cp:lastPrinted>
  <dcterms:modified xsi:type="dcterms:W3CDTF">2024-11-11T08:29:00Z</dcterms:modified>
  <cp:revision>4</cp:revision>
  <dc:subject/>
  <dc:title>Technická zpráva:</dc:title>
</cp:coreProperties>
</file>